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737295946"/>
            <w:bookmarkStart w:id="2" w:name="__Fieldmark__12_373729594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737295946"/>
            <w:bookmarkStart w:id="4" w:name="__Fieldmark__13_373729594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737295946"/>
            <w:bookmarkStart w:id="6" w:name="__Fieldmark__14_373729594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10149428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93435477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386041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